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/>
          <w:b/>
          <w:color w:val="000000"/>
          <w:sz w:val="40"/>
          <w:szCs w:val="21"/>
          <w:lang w:bidi="sv-SE"/>
        </w:rPr>
      </w:pPr>
      <w:r>
        <w:rPr>
          <w:rFonts w:cs="TimesNewRomanPSMT;Times New Roman"/>
          <w:b/>
          <w:color w:val="000000"/>
          <w:sz w:val="40"/>
          <w:szCs w:val="21"/>
          <w:lang w:bidi="sv-SE"/>
        </w:rPr>
        <w:t>Statistik ungas sexliv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1"/>
          <w:lang w:bidi="sv-S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b/>
          <w:b/>
          <w:color w:val="000000"/>
          <w:sz w:val="28"/>
          <w:szCs w:val="21"/>
          <w:lang w:bidi="sv-SE"/>
        </w:rPr>
      </w:pPr>
      <w:r>
        <w:rPr>
          <w:rFonts w:cs="TimesNewRomanPSMT;Times New Roman"/>
          <w:b/>
          <w:color w:val="000000"/>
          <w:sz w:val="28"/>
          <w:szCs w:val="21"/>
          <w:lang w:bidi="sv-SE"/>
        </w:rPr>
        <w:t>Sexdebut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Medelåldern för den sexuella debuten i senaste undersökningen ligger på 16 år (OBS ej bara samlag)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Majoriteten uppgav att de debuterade med någon som de hade en relation med.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Uppger i relativt hög grad att de var kära; kvinnorna i högre grad än övriga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Det är en större andel män som svarat att de var kåta den första gången de hade sex.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Det är vanligt förekommande med smek-/gnidsex och vaginalt samlag då man debuterade sexuellt.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Majoriteten är nyktra vid den sexuella debuten.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joriteten beskriver sin sexuella debut i positiva ordalag, särskilt männen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Ungefär en tredjedel beskriver sexdebuten som misslyckat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De personer som debuterat tidigt har lägre självkänsla, jämfört med dem som debuterat senare och beskriver det senaste sextillfället i mer negativa ordalag jämfört med övriga.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1"/>
          <w:lang w:bidi="sv-S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1"/>
          <w:lang w:bidi="sv-SE"/>
        </w:rPr>
        <w:t>Sexuella handlingar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Vid 15 år och uppåt har de flesta ägnat sig åt någon sexuell handling ihop med annan person.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Smek/gnidsex och vaginalt samlag är de mest förekommande sexuella handlingarna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Ungefär en tiondel har erfarenhet av sexleksaker eller anala sam-</w:t>
      </w:r>
    </w:p>
    <w:p>
      <w:pPr>
        <w:pStyle w:val="Normal"/>
        <w:rPr>
          <w:sz w:val="28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lag vid det senaste sextillfället (upp till 29 år).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joriteten beskriver det senaste sextillfället i positiva ordalag, särskilt männen.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sz w:val="28"/>
        </w:rPr>
      </w:pPr>
      <w:r>
        <w:rPr>
          <w:sz w:val="28"/>
        </w:rPr>
        <w:t>Max 15 % har erfarenhet av gruppsex.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b/>
          <w:b/>
          <w:color w:val="000000"/>
          <w:sz w:val="28"/>
          <w:szCs w:val="21"/>
          <w:lang w:bidi="sv-SE"/>
        </w:rPr>
      </w:pPr>
      <w:r>
        <w:rPr>
          <w:rFonts w:cs="TimesNewRomanPSMT;Times New Roman"/>
          <w:b/>
          <w:color w:val="000000"/>
          <w:sz w:val="28"/>
          <w:szCs w:val="21"/>
          <w:lang w:bidi="sv-SE"/>
        </w:rPr>
        <w:t>Med vem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De flesta hade sex med någon som man kände sedan tidigare. </w:t>
      </w:r>
    </w:p>
    <w:p>
      <w:pPr>
        <w:pStyle w:val="Normal"/>
        <w:rPr>
          <w:sz w:val="28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Ungefär en tiondel hade sitt senaste samlag med någon de inte kände sedan tidigare.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Ytterligare en tiondel hade sex med en så kallad knullkompis.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Det är ungefär lika vanligt att man träffade den senaste sexpartnern, som man inte kände sedan tidigare, på internet som på disko/bar eller privat fest.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Några få procent betraktar sig som homosexuella.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/>
      </w:pPr>
      <w:r>
        <w:rPr>
          <w:rFonts w:cs="TimesNewRomanPSMT;Times New Roman"/>
          <w:color w:val="000000"/>
          <w:sz w:val="28"/>
          <w:szCs w:val="21"/>
          <w:lang w:bidi="sv-SE"/>
        </w:rPr>
        <w:t>Andelen som betraktar sig som bisexuella: 16 % av tjejerna, 5 % av killarn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gefär 8 % av ungdomarna uppger att de varit sexuellt tillsammans med personer av samma kö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StrongEmphasis"/>
          <w:sz w:val="28"/>
        </w:rPr>
        <w:t xml:space="preserve">Utsatthet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/>
          <w:color w:val="000000"/>
          <w:sz w:val="28"/>
          <w:szCs w:val="21"/>
          <w:lang w:bidi="sv-SE"/>
        </w:rPr>
        <w:t>Drygt 20 % har varit utsatta för sexuella handlingar mot sin vilja under det senaste året.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sz w:val="28"/>
        </w:rPr>
      </w:pPr>
      <w:r>
        <w:rPr>
          <w:sz w:val="28"/>
        </w:rPr>
        <w:t>41 % har varit med om kränkande sexuell kroppskontakt, 37 % har kallats hora eller dyli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Fler studier visar att sexuellt risktagande är nära förknippat med andra typer av risktagande och med social utsatthet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Personer som löper större risk för sexuell ohälsa ofta är relativt väl medvetna om detta, men att de trots det fortsätter att utsätta sig för sådana risker. (OBS: Gäller kondom, sti mm)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sz w:val="28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I senaste undersökningen: Vanligare bland kvinnorna, jämfört med männen, att någon gång ha fått ersättning för sex (4,6 procent jämfört med 3,6 procent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b/>
          <w:sz w:val="28"/>
          <w:szCs w:val="20"/>
        </w:rPr>
        <w:t>Attityder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Instämmer i påståendet: Ska bara ha sex med någon man är kär i: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 xml:space="preserve">67 % av kvinnorna, 59 % av männen 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sz w:val="28"/>
        </w:rPr>
      </w:pPr>
      <w:r>
        <w:rPr>
          <w:sz w:val="28"/>
        </w:rPr>
        <w:t>Instämmer i påståendet: Samkönade sexuella relationer är ok: 81 % kvinnorna, 60 % männen</w:t>
      </w:r>
    </w:p>
    <w:p>
      <w:pPr>
        <w:pStyle w:val="Normal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 w:val="28"/>
          <w:szCs w:val="21"/>
          <w:lang w:bidi="sv-SE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rrkonsumtion</w:t>
      </w:r>
    </w:p>
    <w:p>
      <w:pPr>
        <w:pStyle w:val="Normal"/>
        <w:rPr>
          <w:sz w:val="28"/>
        </w:rPr>
      </w:pPr>
      <w:r>
        <w:rPr>
          <w:sz w:val="28"/>
        </w:rPr>
        <w:t>De allra flesta ungdomar har sett porr</w:t>
      </w:r>
    </w:p>
    <w:p>
      <w:pPr>
        <w:pStyle w:val="Normal"/>
        <w:rPr>
          <w:sz w:val="28"/>
        </w:rPr>
      </w:pPr>
      <w:r>
        <w:rPr>
          <w:rFonts w:cs="TimesNewRomanPSMT;Times New Roman"/>
          <w:color w:val="000000"/>
          <w:sz w:val="28"/>
          <w:szCs w:val="21"/>
          <w:lang w:bidi="sv-SE"/>
        </w:rPr>
        <w:t>En tredjedel av männen tittar dagligen på por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n tredjedel av de unga männen klassas som högkonsumenter av pornografi – tar del av porr minst en gång i veckan. Dessa har ett större sexuellt register än lågkonsumenterna: de ägnade sig mer åt analsex, gruppsex och kompissex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n studie: Anser att andra påverkas av pornografi men är tveksamma till att de själva påverkas </w:t>
      </w:r>
    </w:p>
    <w:p>
      <w:pPr>
        <w:pStyle w:val="Normal"/>
        <w:rPr>
          <w:sz w:val="28"/>
        </w:rPr>
      </w:pPr>
      <w:r>
        <w:rPr>
          <w:sz w:val="28"/>
        </w:rPr>
        <w:t xml:space="preserve">Annan studie: Anser att alla påverkas och kan få dåligt självförtroende och osäker på om man duger sexuellt eller int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ärskilt yngre barn och flickor uppger att de helst inte hade velat se det pornografiska material som de sett på intern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örändring senaste 15 åren</w:t>
      </w:r>
    </w:p>
    <w:p>
      <w:pPr>
        <w:pStyle w:val="Normal"/>
        <w:rPr>
          <w:sz w:val="28"/>
        </w:rPr>
      </w:pPr>
      <w:r>
        <w:rPr>
          <w:sz w:val="28"/>
        </w:rPr>
        <w:t>Ungdomar, särskilt i övre tonåren och 20+ har fler sexuella partners än för 15 år sedan</w:t>
      </w:r>
    </w:p>
    <w:p>
      <w:pPr>
        <w:pStyle w:val="Normal"/>
        <w:rPr>
          <w:sz w:val="28"/>
        </w:rPr>
      </w:pPr>
      <w:r>
        <w:rPr>
          <w:sz w:val="28"/>
        </w:rPr>
        <w:t>Mer tillåtande att ha sex utan fast part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senaste studien uppger kvinnor lika många sexualpartners som männen - tre under det senaste året och tolv total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ternet ger nya möjligheter. Trettio procent av kvinnorna och nästan hälften av de unga männen letar efter kärleks- och sexkontakter på nätet. 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lera homo- och biungdomar kommer ut tidigare än förut och många gör det redan i tonåren eller i tjugoårsåldern. En orsak till denna förändring är internet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nografi ses numera som ”normalt”, framförallt bland unga killar</w:t>
      </w:r>
    </w:p>
    <w:p>
      <w:pPr>
        <w:pStyle w:val="Normal"/>
        <w:rPr>
          <w:sz w:val="28"/>
        </w:rPr>
      </w:pPr>
      <w:r>
        <w:rPr>
          <w:sz w:val="28"/>
        </w:rPr>
        <w:t>Lite mer ok än tidigare för tjejerna att se pornografi om gör det ihop med pojkvän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Slutligen…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Unga vill ha bättre kunskap och verktyg för att hantera relationer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De efterfrågar en sexualundervisning med en helhetssy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ypsnitt">
    <w:name w:val="Standardstycketypsnitt"/>
    <w:qFormat/>
    <w:rPr/>
  </w:style>
  <w:style w:type="character" w:styleId="StrongEmphasis">
    <w:name w:val="Strong"/>
    <w:basedOn w:val="Standardstycketyp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9:00Z</dcterms:created>
  <dc:creator>Sandra Dahlén</dc:creator>
  <dc:description/>
  <cp:keywords/>
  <dc:language>en-US</dc:language>
  <cp:lastModifiedBy>Sandra Dahlén</cp:lastModifiedBy>
  <cp:lastPrinted>2011-05-30T10:40:00Z</cp:lastPrinted>
  <dcterms:modified xsi:type="dcterms:W3CDTF">2011-05-30T08:40:00Z</dcterms:modified>
  <cp:revision>3</cp:revision>
  <dc:subject/>
  <dc:title>Vi kan se att smek/gnidsex och vaginalt samlag är de mest förekom- mande sexuella handlingarna</dc:title>
</cp:coreProperties>
</file>